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5 Hip-Hop Юніор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Танець№ Уч   A B C D E  1      2      3      4      5      6      7      8      9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19     5 6 2 8 7  -      -      -      -      -      3    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     6 2 3 5 3  -      -      3(8)   3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0     1 1 4 4 1  3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4     8 8 7 9 8  -      -      -      -      -      -      -      4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7     9 9 5 7 9  -      -      -      -      -      -      -      -      5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8     3 4 1 2 2  -      3      -      -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2     7 7 8 6 5  -      -      -      -      -      -      4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5     4 5 9 1 6  -      -      -      -      3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2    2 3 6 3 4  -      -      3(8)   4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90"/>
        <w:gridCol w:w="1348"/>
        <w:gridCol w:w="1130"/>
        <w:gridCol w:w="907"/>
        <w:gridCol w:w="908"/>
        <w:gridCol w:w="4097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ажко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марьова І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тапенко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ій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єпченко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шников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башний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нова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телевець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тишева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2"/>
        <w:gridCol w:w="1471"/>
        <w:gridCol w:w="1232"/>
        <w:gridCol w:w="992"/>
        <w:gridCol w:w="993"/>
        <w:gridCol w:w="4474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ажко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марьова Іри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тапенко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і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єпченко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шников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башний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нова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телевець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тишева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15:58:00Z</dcterms:created>
  <dc:creator>1</dc:creator>
  <dc:description/>
  <cp:keywords/>
  <dc:language>en-US</dc:language>
  <cp:lastModifiedBy>1</cp:lastModifiedBy>
  <dcterms:modified xsi:type="dcterms:W3CDTF">2026-02-23T07:17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